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униципальное казенное 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Хосрехская средняя общеобразовательная школа»</w:t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улинский район,   с. Хосрех,    Республика Дагестан,   368394, </w:t>
      </w:r>
    </w:p>
    <w:p>
      <w:pPr>
        <w:pStyle w:val="Normal"/>
        <w:pBdr>
          <w:bottom w:val="thinThickSmallGap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val="de-DE"/>
        </w:rPr>
      </w:pPr>
      <w:r>
        <w:rPr>
          <w:rFonts w:cs="Times New Roman" w:ascii="Times New Roman" w:hAnsi="Times New Roman"/>
          <w:b/>
          <w:i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de-DE"/>
        </w:rPr>
      </w:r>
    </w:p>
    <w:p>
      <w:pPr>
        <w:pStyle w:val="Normal"/>
        <w:spacing w:before="0" w:after="200"/>
        <w:ind w:right="9070" w:hanging="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283"/>
        <w:gridCol w:w="3651"/>
        <w:gridCol w:w="460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рассмотрено и принято в новой редакции на педагогическом совете 31.08.2015 г.,  протокол № 1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и введено в действие     приказом по школе от 31.08.2015 г. №  2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«Хосрехская СОШ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Гаджиева Г.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200"/>
        <w:ind w:right="9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right="907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ож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педагогическом совете учреждения</w:t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Управление педагогической деятельностью в образовательном учреждении осуществляет педагогический совет, возглавляемый директором.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состав педагогического совета входят все педагогические работники образовательного учрежде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едагогический совет осуществляет свою деятельность в соответствии с Конвенцией ООН о правах ребенка, Конституцией Российской Федерации, Федеральным Законом от 29.12.2012 № 273-ФЗ «Об образовании в Российской Федерации», действующим законодательством РФ в области образования, уставом образовательного учреждения, настоящим Положением, утверждённым приказом руководител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ложение является локальным нормативным актом, регламентирующим организацию образовательной деятельности учреждени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Изменения и дополнения в настоящее Положение вносятся на заседании педагогического совета, принимаются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ым голосованием и утверждаются в установленном законом порядке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ринятия новой редакции Положения предыдущая редакция утрачивает силу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 педагогического совет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 Педагогический совет создается в целях развития и совершенствования учебного и воспитательного процесса, повышения профессионального мастерства педагогических работников, организации методического руководства образовательной деятельностью в Учреждени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ункции педагогического совета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едагогический совет осуществляет функции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суждает и производит выбор различных вариантов содержания образовательных программ, форм, методов образовательного процесса и способов их реализации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работу по повышению квалификации педагогических работников, развитию их творческого потенциал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решения о порядке, формах и сроках проведения промежуточной аттестации учащихс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имает решения о переводе учащихся в следующий класс, условном переводе в следующий класс, а также по усмотрению родителей (законных представителей) об оставлении учащихся на повторное обучение в том же классе, переводе в классы для детей с глубокой умственной отсталостью или по согласованию с органом мэрии продолжении учебы в форме семейного образования,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имает решения об отчислении учащихся из Учреждения в связи с завершением освоения общеобразовательных программ, реализуемых Учреждением;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 решения об обучении в иных (кроме очной) формах: семейного образования и по индивидуальной программе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образовательную программу, учебный план, годовой календарный учебный график, расписание уроков, рабочие программы учебных курсов, предметов, дисциплин (модулей)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ает правила поведения учащихся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список учебников в соответствии с утвержденными федеральными перечнями  учебников,  рекомендованными или допущенными к использованию  в образовательном  процессе в имеющих государственную аккредитацию и реализующих образовательные программы общего образования образовательных учреждениях, а также учебных пособий, допущенных к использованию в образовательном процессе в таких образовательных учреждениях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решения о награждении учащихся за успехи в обучении благодарностями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ет локальные акты образовательного учреждения, регламентирующие организацию образовательного процесс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педагогического совета</w:t>
      </w:r>
    </w:p>
    <w:p>
      <w:pPr>
        <w:pStyle w:val="Style15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Члены педагогического совета учреждения имеют право: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Требовать обсуждения вне плана любого вопроса, касающегося образовательной деятельности учреждения, если предложение поддержит более одной трети членов всего состава педагогического совета.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Предлагать директору образовательного учреждения планы мероприятий по совершенствованию учебного и воспитательного процессов, организуемых в  учреждении.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Принимать участие в обсуждении вопросов о совершенствовании организации образовательного процесса на заседаниях педагогического совета, методических объединений учителей, иных коллегиальных органов управления, предусмотренных уставом образовательного учреждения.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Принимать участие в обсуждении отчетов о деятельности органов самоуправления образовательного учреждения.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6.Участвовать в организации и проведении различных мероприятий в образовательном учреждении.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7.Совместно с директором образовательного учреждения готовить информационные и аналитические материалы о деятельности образовательного учреждения;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8.Вносить предложения о поощрении педагогических работников учреждения наградами всех уровней.</w:t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едагогического совета (управлени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Общее руководство деятельностью педагогического совета осуществляет председатель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директор образовательного учреждения), к компетенции которого относится организация деятельности педагогического совета Учреждения; определение повестки заседания педагогического совета; контроль  исполнения решений педагогического совет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елопроизводство ведёт секретарь, избираемый на первом заседании педагогического совета  простым большинством голосов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едагогический совет работает в соответствии с годовым планом образовательного учреждени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ий совет созывается директором по мере необходимости, но не реже 4 раз в год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Решение педагогического совета является правомочным, если в заседании приняло участие не менее двух третей педагогических работников Учреждения и за решение проголосовало более половины присутствующих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Решения  педагогического совета реализуются приказом директора Учреждения.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Решения принимаются открытым голосованием большинством голосов. При равном количестве голосов решающим является голос председателя педагогического совет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 выполнение конкретного решения педагогического совета несет ответственность  лицо (педагогический работник) учреждения, указанное в решении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е лицо (педагогический работник) учреждения, на которого возложены функции по выполнению решения педагогического совета, представляет педагогическому совету отчёт по его реализации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Председатель педагогического совета, несогласный с решением педагогического совета, имеет право приостановить выполнение данного решения и незамедлительно сообщить об этом учредителю. Учредитель рассматривает данное заявление и выносит окончательное решени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заимосвязь с другими органами самоуправления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Педагогический совет учреждения взаимодействует с администрацией и органами самоуправления образовательного учреждения,  предусмотренными уставом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Структура взаимодействия педагогического совета учреждения и коллегиальных органов управления, действующих в учреждении, утверждается директором образовательного учреждения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Основным механизмом взаимодействия педагогического совета учреждения с  органами самоуправления образовательного учреждения выступает согласование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Основными формами взаимодействия с органами самоуправления образовательного учреждения являются информирование, совместная разработка документов, регламентирующих образовательную деятельность Учреждения, и совместное обсуждение и принятие решений, связанных со значимыми вопросами обучения, воспитания и развития учащихся и воспитанников учреждения. 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педагогического совета</w:t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Педагогический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учреждения несет ответственность за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норм международного права, действующего законодательства Российской Федерации при выполнении функций в процессе организации своей деятельности, за соблюдение гарантий прав участников образовательных отношений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2.педагогически целесообразный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ор различных вариантов содержания образовательных программ, форм, методов образовательного процесса и способов их реализации, а также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в полном объеме адаптированных основных образовательных программ в соответствии с учебным планом и графиком учебного процесс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тность принимаемых организационно-управленческих решений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4. качество отчётной и иных видов документации к каждому педагогическому совету;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5. развитие принципов общественно-государственного управления в образовательном учреждени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лопроизводство педагогического сов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Каждое заседание педагогического совета протоколируется и записывается в книге протоколов педагогических советов (возможен вариант фиксации протоколов в печатном виде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книгу протоколов записывается повестка дня каждого педагогического совета, ход обсуждения, предложения и замечания членов педагогического совета, решения, принятые по каждому вопросу. Отмечается ход голосования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отоколы педагогического совета ведет секретарь. Каждый протокол подписывается председателем и секретарем педагогического совет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ротоколы нумеруются от начала каждого учебного года, т.е. протокол каждого учебного года нумеруется цифрой 1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В каждой книге протоколов педагогического совета должны быть пронумерованы страницы, и на последней странице сделана запись: «В книге протоколов педагогического совета пронумеровано, прошнуровано и скреплено печатью_____ (количество) страниц», подпись директора образовательного учреждения, круглая печать (в случае использования печатного варианта фиксации протокола необходимо прошивать все страницы протокола и на последней странице делать запись: В данном протоколе пронумеровано, прошнуровано и скреплено печатью ______ (количество) страниц, подпись директора образовательного учреждения, круглая печать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В протоколах о переводе учащихся в следующий класс и выпуске учащихся из образовательного учреждения указывается количество учащихся и их списочный состав пофамильно. Данное решение педагогического совета директор образовательного учреждения утверждает приказом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Книги протоколов педагогического совета хранятся в делах образовательного учреждения.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рассмотрено и принято в новой редакции на педагогическом совете 29.08.2014 года, протокол №1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ложение обсуждено и принято на заседании педагогического совета от 21.01.2014 г.  протокол № 3.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27:00Z</dcterms:created>
  <dc:creator>Владимир</dc:creator>
  <dc:description/>
  <cp:keywords/>
  <dc:language>en-US</dc:language>
  <cp:lastModifiedBy>Asus X555L</cp:lastModifiedBy>
  <dcterms:modified xsi:type="dcterms:W3CDTF">2015-11-18T16:48:00Z</dcterms:modified>
  <cp:revision>17</cp:revision>
  <dc:subject/>
  <dc:title/>
</cp:coreProperties>
</file>